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1a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E/MAX AB – NORMAL s.r.o., kontaktní místo Strakonice, Bavorova 12, 386 01 Strakonice, IČ 26027526, DIČ CZ26027526</w:t>
        <w:br/>
        <w:t>- žádost o pronájem části oplocení pozemku p.č. st.  2840 v k.ú. Strakonice, obec Strakonice</w:t>
      </w:r>
    </w:p>
    <w:p>
      <w:pPr>
        <w:pStyle w:val="BodyText21"/>
        <w:widowControl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nájem části oplocení pozemku p.č. st. 2840 o výměře cca 2m</w:t>
      </w:r>
      <w:r>
        <w:rPr>
          <w:vertAlign w:val="superscript"/>
        </w:rPr>
        <w:t>2</w:t>
      </w:r>
      <w:r>
        <w:rPr/>
        <w:t xml:space="preserve">  v k.ú. Strakonice, obec Strakonice, za účelem umístění reklamní plachty společnosti RE/MAX AB – NORMAL s.r.o. (oplocení v části sídla Denního stacionáře ÚSS Strakonic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/>
      </w:pPr>
      <w:r>
        <w:rPr/>
        <w:t>Nesouhlasí</w:t>
      </w:r>
    </w:p>
    <w:p>
      <w:pPr>
        <w:pStyle w:val="Normal"/>
        <w:jc w:val="both"/>
        <w:rPr/>
      </w:pPr>
      <w:r>
        <w:rPr/>
        <w:t>s vyhlášením záměru na pronájem části oplocení pozemku p.č. st. 2840 o výměře cca 2m</w:t>
      </w:r>
      <w:r>
        <w:rPr>
          <w:vertAlign w:val="superscript"/>
        </w:rPr>
        <w:t>2</w:t>
      </w:r>
      <w:r>
        <w:rPr/>
        <w:t xml:space="preserve">  v k.ú. Strakonice, obec Strakonice, za účelem umístění reklamní plachty společnosti RE/MAX AB – NORMAL s.r.o. (oplocení v části sídla Denního stacionáře ÚSS Strakonice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ZŠ  Jezerní č.p. 1280 - rekonstrukce  výdejního pultu kuchyn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. Revokuj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II usnesení rady města č. 1711/2016 ze dne 10.2.2016.</w:t>
      </w:r>
    </w:p>
    <w:p>
      <w:pPr>
        <w:pStyle w:val="Heading3"/>
        <w:rPr/>
      </w:pPr>
      <w:r>
        <w:rPr>
          <w:szCs w:val="24"/>
        </w:rPr>
        <w:t>II. Souhlasí</w:t>
      </w:r>
      <w:r>
        <w:rPr>
          <w:b w:val="false"/>
          <w:bCs w:val="false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v souvislosti s realizací akce </w:t>
      </w:r>
      <w:r>
        <w:rPr>
          <w:szCs w:val="20"/>
        </w:rPr>
        <w:t xml:space="preserve">„ZŠ Jezerní čp. 1280 - rekonstrukce výdejního pultu“ </w:t>
      </w:r>
      <w:r>
        <w:rPr/>
        <w:t xml:space="preserve">s uzavřením dodatku ke smlouvě o dílo č. 2015 – 00326  uzavřené mezi městem Strakonice a společností KOVOLIKA STAINLESS s.r.o., IČ 26933217, se sídlem Tovární 739/1, 643 00 Brno, jehož předmětem bude smírné řešení. Jedná se o zúžení rozsahu díla o tu část, která vykazuje vady, nový termín dokončení a předání díla, případně možnost uvedení do předčasného užívání, aby byla legalizována doba, po kterou je dílo nyní užíváno. Zhotovitel se zaváže předmětnou část díla na své náklady demontovat a odvézt. Dále by předmětem dodatku bylo i ujednání ohledně neuplatňování smluvní pokuty za prodlení s předáním díla a rovněž neuplatňování sankcí ze strany zhotovitele v souvislosti s tím, že dosud nebyla uhrazena cena za dílo. V souvislosti se zúžením předmětu díla bude cena díla snížena o částku ……….. Kč.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Stavba MVE Strako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Landreal s.r.o., náměstí 14. října 496/13, 105 00 Praha 5 - Smích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jc w:val="both"/>
        <w:rPr/>
      </w:pPr>
      <w:r>
        <w:rPr/>
        <w:t>I. odstraňuje nejasnost v zápise z jednání rady města ze dne 22.12.2015 v souvislosti s usnesením č. 1527/2015 týkající se žadatele:</w:t>
      </w:r>
    </w:p>
    <w:p>
      <w:pPr>
        <w:pStyle w:val="Normal"/>
        <w:rPr/>
      </w:pPr>
      <w:r>
        <w:rPr/>
        <w:t xml:space="preserve">Žadatelem je společnost </w:t>
      </w:r>
      <w:r>
        <w:rPr>
          <w:iCs/>
        </w:rPr>
        <w:t>Landreal s.r.o., náměstí 14. října 496/13, 105 00 Praha 5 – Smíchov.</w:t>
      </w:r>
    </w:p>
    <w:p>
      <w:pPr>
        <w:pStyle w:val="Normal"/>
        <w:rPr/>
      </w:pPr>
      <w:r>
        <w:rPr/>
        <w:t xml:space="preserve">V zápisu byla jako žadatel nesprávně označena společnost </w:t>
      </w:r>
      <w:r>
        <w:rPr>
          <w:iCs/>
        </w:rPr>
        <w:t>Pöyry Environment a.s., Botanická 834/56, 602 00 Brno, která je projekční kanceláří a žadatele pouze zastupuje.</w:t>
      </w:r>
    </w:p>
    <w:p>
      <w:pPr>
        <w:pStyle w:val="Normal"/>
        <w:rPr>
          <w:iCs/>
        </w:rPr>
      </w:pPr>
      <w:r>
        <w:rPr>
          <w:iCs/>
        </w:rPr>
        <w:t xml:space="preserve">Jedná se pouze o administrativní pochybení, které nemá žádný vliv na věcné rozhodnutí rady města.  </w:t>
      </w:r>
    </w:p>
    <w:p>
      <w:pPr>
        <w:pStyle w:val="Heading3"/>
        <w:rPr/>
      </w:pPr>
      <w:r>
        <w:rPr/>
        <w:t xml:space="preserve">II. Bere na vědom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žádost společnosti Landreal s.r.o. o doplnění  odůvodnění usnesení rady města č. 1527/2015 (39/1) ze dne 22.12.2015 s tím, že rada města není povinna zdůvodňovat své rozhodnutí, které  obec činí ve své samostatné působnosti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/>
      </w:pPr>
      <w:r>
        <w:rPr/>
        <w:t xml:space="preserve">II. Bere na vědom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žádost společnosti Landreal s.r.o. o doplnění odůvodnění usnesení rady města č. 1527/2015 (39/1) ze dne 22.12.2015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III. Doplňuje usnesení č. 1527/2015 (39/1) ze dne 22.12.2015</w:t>
      </w:r>
    </w:p>
    <w:p>
      <w:pPr>
        <w:pStyle w:val="Normal"/>
        <w:jc w:val="both"/>
        <w:rPr/>
      </w:pPr>
      <w:r>
        <w:rPr/>
        <w:t xml:space="preserve"> </w:t>
      </w:r>
      <w:r>
        <w:rPr/>
        <w:t>v tom smyslu, že rozhodnutí rady města bylo ovlivněno zejména zájmem a právem občanů města na ovlivňování místních záležitostí, kteří v petici projevili nesouhlas se stavbou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">
    <w:name w:val="text"/>
    <w:qFormat/>
    <w:pPr>
      <w:widowControl w:val="false"/>
      <w:bidi w:val="0"/>
      <w:spacing w:lineRule="atLeast" w:line="240" w:before="24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eastAsia="MS Mincho;ＭＳ 明朝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38:00Z</dcterms:created>
  <dc:creator>Lachova</dc:creator>
  <dc:description/>
  <dc:language>en-US</dc:language>
  <cp:lastModifiedBy>Havrdova</cp:lastModifiedBy>
  <dcterms:modified xsi:type="dcterms:W3CDTF">2016-03-18T09:54:00Z</dcterms:modified>
  <cp:revision>4</cp:revision>
  <dc:subject/>
  <dc:title>Městský úřad Strakonice</dc:title>
</cp:coreProperties>
</file>